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едоставление в безвозмездное пользование, аренду имущества, находящегося в муниципальной собственности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36 «Предоставление в безвозмездное пользование, аренду имущества, находящегося в муниципальной собственности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Предоставление в безвозмездное пользование, аренду имущества, находящегося в муниципальной собственности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 В.Н. 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0:00Z</dcterms:modified>
  <cp:revision>15</cp:revision>
  <dc:subject/>
  <dc:title>                                    </dc:title>
</cp:coreProperties>
</file>