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 xml:space="preserve">административного регламента по предоставлению Администрацией Никольского сельсовета Октябрьского района Курской области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адресов объектам адресации, изменение, аннулирование адрес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4 «</w:t>
      </w:r>
      <w:r>
        <w:rPr>
          <w:rFonts w:cs="Times New Roman" w:ascii="Times New Roman" w:hAnsi="Times New Roman"/>
          <w:bCs/>
          <w:sz w:val="24"/>
          <w:szCs w:val="24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исвоение адресов объектам адресации, изменение, аннулирование адресов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В.Н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6:00Z</dcterms:modified>
  <cp:revision>13</cp:revision>
  <dc:subject/>
  <dc:title>                                    </dc:title>
</cp:coreProperties>
</file>