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Николь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Николь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7.06.2018 № 43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от 16.10.2018 № 69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Николь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/>
        <w:t>nikolskii46.ru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7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Никольского сельсовета Октябрьского района Курской области от 16.10.2018 № 69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Николь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В.Н. Мезен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Амелина О.Г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92-12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Пользователь</cp:lastModifiedBy>
  <cp:lastPrinted>2018-12-25T16:13:00Z</cp:lastPrinted>
  <dcterms:modified xsi:type="dcterms:W3CDTF">2019-01-31T13:24:00Z</dcterms:modified>
  <cp:revision>24</cp:revision>
  <dc:subject/>
  <dc:title>                                    </dc:title>
</cp:coreProperties>
</file>